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тобы помнил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удьба России – это история семей в череде сменяющих друг друга поколений. Об обычной русской семье наш рассказ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ед отъездом из Москвы сюда, на мою малую, сердцу близкую Родину - в город Великий Устюг, я смонтировал документальный фильм и назвал его «Россия, Русь, храни себя, храни». Название созрело мгновенно, оно неслучайно, мне очень дорог, близок по духу поэт Николай Рубцов, памятник которому поставлен в Тотьме на высоком берегу Сухо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начал снимать фильм в 1995 году - встречая Новый год в Великом Устюг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фильме есть фрагменты, рассказывающие о моём отце, его учёбе в речном училище, уходе добровольцем на фронт в 17 лет. Воевал отец в должности командира миномётного отделения, в 1945 г. их воинскую часть перебросили на восток на войну с Японией, демобилизовался в 1950 году. После армии вернулся в Великий Устюг, где впоследствии родился и провёл своё детство и я, где бабушка Хиония нянчилась со своими правнуками - моими сыновьями и моими племянницами, где они, когда подросли, проводили все летние каникулы, да и зимние тоже. Вместе со своим другом Анатолием Степановичем Осколковым отец поступил на работу, в то время ещё артель «Северная Чернь». И всю жизнь проработал там: мастером цеха, начальником отдела технического контроля. По характеру был крут, но помогал всем, чем мог. У него было много друзей, в живых сейчас един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 дня Победы отец не дожил 4 дня. И мне никогда не забыть, когда на кладбище мы несли гроб с его телом - послышались взрывы - это самолёты бомбили заторы льда на реке - и эти взрывы были как залпы салюта ветерану-фронтови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рез 9 месяцев после смерти отца умерла мать. Она ушла рано - в 67 лет. Хоронили её в самый холодный день зимы 1998 года - 21 января - было 45 градусов. Могилу копали, разогревая землю, два дня. На поминках было много маминых подруг с «Северной Черни», где она проработала всю жизнь с 14-летнего возраста. Как много я услышал тёплых слов о маме. Потеря матери для меня была очень тяжела. Оборвалась нить, та самая невидимая нить, которой мы связаны с самыми близки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ама была пятой в семидетной семье, родилась в д. Барсукове Гледенского сельсовета. Ещё девчонкой поступила на работу в «Северную Чернь» и всю жизнь проработала черневиком, накладывая чернь на изделия у горна. Нередко летом, когда приезжал в отпуск, встречал её с работы практически под утро. Мастером черневого цеха в то время был Анатолий Степанович Осколков. На поминках он сказал, что наиболее сложные по чернению изделия доверяли маме, и она очень ответственно к этому относилась. Да и вся их бригада черневиков была стахановская, на таких людях земля держалась. У мамы было личное клеймо, и её продукция шла, минуя технический контроль. Я видел её изделия, находясь в служебных командировках в различных уголках Советского Союза - Молдавии, Украине, Казахстане, Сибири, Прибалтик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фильме много сюжетов из жизни моих детей - двух сыновей, двух племянниц. Сегодня младший Андрей перерос меня. Я с чистой совестью передал милицейскую эстафетную палочку старшему - Артёму - он курсант последнего курса Московского юридического Университета МВД России. Младший сын Андрей поступил на юрфак Налоговой Академии. Старшая племянница Ольга - уже капитан юстиции, расследует десятки уголовных де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ие сегодня нападают на молодёжь. Но если посмотреть на причины происходящего, может быть, эти обвинения нужно предъявить нам, старшему поколению? Много ли сейчас сердечности в семье? Притягательна ли домашняя обстановка? Есть ли у молодых возможность серьёзных устремлений среди сплошного подкупа и коррупции? Кто прокурил свой дом, и молодёжь ли заполнила его спиртными напитками? Хотят ли в семье говорить с молодёжью? Устремлена ли семья в будущее? Где именно рождается равнодушие к добру и злу? Где начинается рассадник осуждения? Где слышат только разрушительное и мало созидательного? Поэтому, вместо осуждения молодёжи, может быть, стоит задуматься - так ли уж она плоха? Критики видят только последствия, но избегают думать о причинах. Нам, старшим, нужно бережно поддерживать молодёжь, а поддерживать можно лишь примером своей жизни. Никакие разглагольствования отвлечённые не дадут жатвы -только действия могут быть убедитель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преклоняюсь и снимаю шляпу перед своими родителями за то воспитание, какое они дали нам с сестрой. Чему они нас учили? Береги платье снову, а честь смолоду. Честно служи - живи не тужи. Умей нести свой крест и веру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</w:rPr>
      </w:pPr>
      <w:r>
        <w:rPr>
          <w:rFonts w:cs="Times New Roman"/>
          <w:b/>
          <w:bCs w:val="false"/>
          <w:color w:val="000000"/>
          <w:sz w:val="28"/>
        </w:rPr>
        <w:t>Николай Александрович СУКОВАТ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70" w:firstLine="709"/>
      <w:jc w:val="both"/>
    </w:pPr>
    <w:rPr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52:00Z</dcterms:created>
  <dc:creator>721</dc:creator>
  <dc:description/>
  <dc:language>en-US</dc:language>
  <cp:lastModifiedBy>721</cp:lastModifiedBy>
  <dcterms:modified xsi:type="dcterms:W3CDTF">2003-04-11T13:59:00Z</dcterms:modified>
  <cp:revision>1</cp:revision>
  <dc:subject/>
  <dc:title>Чтобы помнили</dc:title>
</cp:coreProperties>
</file>